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«___» __________ 2021 года                                                                        №  8/71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значении члена участковой избирательной комиссии избирательного участка № 39-31 с правом решающего голоса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ев предложения членов территориальной избирательной комиссии Павловская по кандидатурам для назначения в состав участковой избирательной комиссии избирательного участка № 39-31 из резерва состава участковой избирательной комиссии избирательного участка № 39-31, в соответствии со статьей 27 Федерального закона «Об основных гарантиях избирательных прав и права на участие в референдуме граждан Российской Федерации», пунктом 29 постановления Центральной избирательной комиссии Российской Федерации от 5 декабря 2012 года № 152/1137-6 «О порядке формирования ре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стеме избирательных комиссий, комиссий референдума в Краснодарском крае», территориальная избирательная комиссия Павловская, РЕШИЛ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членом участковой избирательной комиссии избирательного участка № 39-31 с правом решающего голоса Макарычева Евгения Игоревича из состава резерва участковой избирательной комиссии избирательного участка № 39-31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избирательную комиссию Краснодарского края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3. Направить выписку из настоящего решения в участковую избирательную комиссию избирательного  участка № 39-31. </w:t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>4. Возложить контроль за выполнением пунктов 2 и 3 настоящего постановления на секретаря территориальной избирательной комиссии Павловская Е.А. Малуш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1T07:14:00Z</dcterms:created>
  <dc:creator>User</dc:creator>
  <dc:description/>
  <cp:keywords/>
  <dc:language>en-US</dc:language>
  <cp:lastModifiedBy>User</cp:lastModifiedBy>
  <cp:lastPrinted>2021-09-11T10:14:00Z</cp:lastPrinted>
  <dcterms:modified xsi:type="dcterms:W3CDTF">2021-09-11T07:15:00Z</dcterms:modified>
  <cp:revision>3</cp:revision>
  <dc:subject/>
  <dc:title>ТЕРРИТОРИАЛЬНАЯ ИЗБИРАТЕЛЬНАЯ КОМИССИЯ</dc:title>
</cp:coreProperties>
</file>